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91793720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440519878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517645421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809071592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93085740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1316855901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1195058004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1069127442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1987765788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2026327234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813377895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2068301112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108867696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457158361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